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Cs w:val="28"/>
        </w:rPr>
      </w:pPr>
      <w:r>
        <w:rPr>
          <w:szCs w:val="28"/>
        </w:rPr>
        <w:t>Аналіз регуляторного вплив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b/>
          <w:bCs/>
          <w:szCs w:val="28"/>
        </w:rPr>
        <w:t>Назва регуляторного акту</w:t>
      </w:r>
      <w:r>
        <w:rPr>
          <w:szCs w:val="28"/>
        </w:rPr>
        <w:t xml:space="preserve">: Рішення  </w:t>
      </w:r>
      <w:r>
        <w:rPr>
          <w:szCs w:val="28"/>
          <w:lang w:val="ru-RU"/>
        </w:rPr>
        <w:t xml:space="preserve">сільської  </w:t>
      </w:r>
      <w:r>
        <w:rPr>
          <w:szCs w:val="28"/>
        </w:rPr>
        <w:t xml:space="preserve"> ради “Про податок  на нерухоме майно, відмінне від земельної ділянки»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Орган-розробник</w:t>
      </w:r>
      <w:r>
        <w:rPr>
          <w:sz w:val="28"/>
          <w:szCs w:val="28"/>
          <w:lang w:val="uk-UA"/>
        </w:rPr>
        <w:t xml:space="preserve">:  </w:t>
      </w:r>
      <w:r>
        <w:rPr>
          <w:b/>
          <w:sz w:val="28"/>
          <w:szCs w:val="28"/>
          <w:lang w:val="uk-UA"/>
        </w:rPr>
        <w:t>постійна комісія з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ланування бюджету фінансів, соціально-економічного і культурного розвитку села, торгівельного забезпечення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зробники</w:t>
      </w:r>
      <w:r>
        <w:rPr>
          <w:sz w:val="28"/>
          <w:szCs w:val="28"/>
          <w:lang w:val="uk-UA"/>
        </w:rPr>
        <w:t xml:space="preserve">: </w:t>
        <w:tab/>
        <w:t xml:space="preserve">Бонк Л.Я.. – голова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1.Визначення проблеми:</w:t>
      </w:r>
      <w:r>
        <w:rPr>
          <w:sz w:val="28"/>
          <w:szCs w:val="28"/>
          <w:lang w:val="uk-UA"/>
        </w:rPr>
        <w:t xml:space="preserve"> Податковим кодексом України від 02.12.2010 р. № 2755-УІ визначено, що місцеві ради обов’язково встановлюють податок на нерухоме майно, відмінне від земельної ділян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2. Визначення груп, на які проблема має найбільший впли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латниками податку на нерухоме майно, відмінне від земельної ділянки, є фізичні та юридичні особи, в тому числі нерезиденти, які є власниками об’єктів житлової нерухомості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3. Цілі державного регул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дотримання вимог Податкового кодексу в частині встановлення податку на нерухоме майно, відмінне від земельної ділянки, як обов’язкового подат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зміцнення ресурсної бази місцевого бюдже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регулювання ситуації на ринку житл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4. Альтернативні способи досягнення зазначених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льтернатива до прийняття запропонованого регуляторного акту відсутня у звязку з тим, що згідно Податкового кодексу України, податок є обовязковим для встановлення сільською  радою.та Вол-Волинською ОДПІ 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5. Механізм та заходи, що пропонуються застосувати для розвязання пробле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завданням запропонованого проекту рішення є зміцнення ресурсної бази сільського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ханізмом розвязання вказаної вище проблеми є прийняття рішення сільської  ради «Про встановлення податку на нерухоме майно, відмінне від земельної ділян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реалізації поставленої мети пропонується проведення наступних захо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Визначення бази оподаткування, ставок та затвердження механізму справляння  податку на нерухоме майно, відмінне від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Оприлюднення регуляторного акта в засобах масової інформації, стягнення податку на нерухоме майно, відмінне від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6. Обгрунтування можливості досягнення визначених ціле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агами у досягненні визначених цілей є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більшення надходжень до місцевого бюджету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прямування отриманих коштів на вирішення соціальних проблем населення та покращення інфраструктури сільради .</w:t>
      </w:r>
    </w:p>
    <w:p>
      <w:pPr>
        <w:pStyle w:val="3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  <w:tab/>
        <w:t>3.На даний час немає об’єктивних обставин, які б перешкоджали впровадженню та виконанню вимог цього акта органами влади, фізичними і юридичними особами, а запровадження акта не передбачає заподіяння шкоди як наслідку його 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7. Оцінка витрат і вигод, які виникатимуть внаслідок дії регуляторного акту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529"/>
        <w:gridCol w:w="3020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фера впливу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трати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ові витрати спеціалістів структурних підрозділів виконкому на підготовку документів щодо встановлення податку на нерухоме майно, відмінне від земельної ділянки, витрати на оприлюднення рішення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сільського  бюджету податку на нерухоме майно, відмінне від земельної ділянки.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й регуляторний акт та податок не поширюватиметься на пересічних громадян – власників невеликих квартир та інших об’єктів нерухомості. Натомість податок будуть сплачувати власники престижних котеджів та ті громадяни, що мають у власності декілька помешкань для використання їх з комерційною метою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коштів від впровадження податку на нерухоме майно, відмінне від земельної ділянки, будуть спрямовані в бюджет сільської ради  на вирішення соціальних проблем населення та покращення інфраструктури сіл, збільшення фінансування місцевих бюджетних програм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</w:t>
      </w:r>
      <w:r>
        <w:rPr>
          <w:b/>
          <w:bCs/>
          <w:sz w:val="28"/>
          <w:szCs w:val="28"/>
          <w:lang w:val="uk-UA"/>
        </w:rPr>
        <w:t>. Обґрунтування терміну дії запропонованого регуляторного акт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рмін дії запропонованого регуляторного акту необмежений у зв’язку з можливістю внесення до нього змін, доповнень та його відміни у разі зміни чинного законодавства, інших необхідних випадк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9.Визначення показників результативності регуляторного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стеження результативності дії зазначеного регуляторного акту передбачається за наступними критерія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кількість платників податку на нерухоме майно, відмінне від земельної діля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сума надходжень до сільського бюджету від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10. Визначення заходів за допомогою яких буде здійснюватись відстеження ефективності а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Збір інформації щодо кількості платників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кількості платників податку на нерухоме майно, відмінне від земельної ділянки та площ нежитлової нерухомості, що підлягатимуть оподаткуванн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 та відстеження динаміки сум надходжень до міського бюджету податку на нерухоме майно, відмінне від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рміни проведення відстеження результативності ак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базовий – до набрання чинності регуляторного ак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овторний – через рік після набрання чинності ак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періодичний – один раз на кожні три роки починаючи з дня закінчення заходів з повторного відстеження результативності акту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Розробник</w:t>
        <w:tab/>
        <w:tab/>
        <w:tab/>
        <w:tab/>
        <w:tab/>
        <w:tab/>
        <w:tab/>
        <w:tab/>
        <w:t>Бонк Л.Я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22:00Z</dcterms:created>
  <dc:creator>Я</dc:creator>
  <dc:description/>
  <cp:keywords/>
  <dc:language>en-US</dc:language>
  <cp:lastModifiedBy>Я</cp:lastModifiedBy>
  <dcterms:modified xsi:type="dcterms:W3CDTF">2013-06-06T14:23:00Z</dcterms:modified>
  <cp:revision>2</cp:revision>
  <dc:subject/>
  <dc:title/>
</cp:coreProperties>
</file>